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ezeichn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omz Flex 2Klasse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att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agen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poche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 (2002-?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and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utschland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berleit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a (58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ahrtricht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lles möglich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nimierte Lok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in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orspannbetrieb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in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ild für rechten Stromabnehmer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in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utor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orsten Lin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2:02:00Z</dcterms:created>
  <dc:creator>iboli4</dc:creator>
  <dc:description/>
  <dc:language>en-US</dc:language>
  <cp:lastModifiedBy>iboli4</cp:lastModifiedBy>
  <dcterms:modified xsi:type="dcterms:W3CDTF">2003-01-04T12:02:00Z</dcterms:modified>
  <cp:revision>2</cp:revision>
  <dc:subject/>
  <dc:title>Bezeichnung:</dc:title>
</cp:coreProperties>
</file>