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zeichn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rumz135  Flex Bistro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at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ge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poche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 (2002-?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d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utschland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erlei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 (58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hrtrich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lles möglich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ierte Lok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orspannbetrieb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ld für rechten Stromabnehme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uto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orsten Li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2:05:00Z</dcterms:created>
  <dc:creator>iboli4</dc:creator>
  <dc:description/>
  <dc:language>en-US</dc:language>
  <cp:lastModifiedBy>iboli4</cp:lastModifiedBy>
  <dcterms:modified xsi:type="dcterms:W3CDTF">2003-01-04T12:05:00Z</dcterms:modified>
  <cp:revision>2</cp:revision>
  <dc:subject/>
  <dc:title>Bezeichnung:</dc:title>
</cp:coreProperties>
</file>