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Bezeichnung:                               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BR 111 + Intercity 2789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Gattung:                                       E-Lok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Epoche:                                        5-6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Oberleitung:                                  ja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Land:                                            Deutschland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Fahrrichtung:                                 Links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Animierte Lok:                             nein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Vorspannbetrieb:                           nein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Bild für rechten Stromabnehmer:   nein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Autor:                                        Tristan Zielinski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e@mail                                       taz@net-base.de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/>
          <w:sz w:val="24"/>
          <w:szCs w:val="24"/>
          <w:lang w:val="de-DE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