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Bezeichnung: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R 111 + Regionalexpress München - Stuttgar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attung:                                       E-Lo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poche:                                        5-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Oberleitung:                                  ja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Land:                                            Deutschland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ahrrichtung:                                Recht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nimierte Lok:  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Vorspannbetrieb:                        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Bild für rechten Stromabnehmer:   nein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Autor:                                        Tristan Zielinski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@mail                                       taz@net-base.de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