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Bezeichnung: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BR 141 + Regionalbahn + BR 141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Gattung:                                       E-Lok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Epoche:                                        5-6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Oberleitung:                                  ja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Land:                                            Deutschland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Fahrrichtung:                                Links recht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Animierte Lok:                             nei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Vorspannbetrieb:                           nei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Bild für rechten Stromabnehmer:   nei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Autor:                                        Tristan Zielinski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e@mail                                       taz@net-base.d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