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lang w:val="de-DE"/>
        </w:rPr>
        <w:t>Betriebe der Stadt Mülheim an der Ruh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riebwagen 801, 805-807, 811, 817</w:t>
      </w:r>
    </w:p>
    <w:p>
      <w:pPr>
        <w:pStyle w:val="Normal"/>
        <w:rPr>
          <w:rFonts w:ascii="Times New Roman" w:hAnsi="Times New Roman" w:eastAsia="Times New Roman" w:cs="Times New Roman"/>
          <w:lang w:val="de-DE"/>
        </w:rPr>
      </w:pPr>
      <w:r>
        <w:rPr>
          <w:rFonts w:eastAsia="Times New Roman" w:cs="Times New Roman"/>
          <w:lang w:val="de-DE"/>
        </w:rPr>
        <w:t>+ Beiwagen 1501, 1503, 1504, 1523, 1528</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Bezeichnung: 2 achsiger Triebwagen</w:t>
      </w:r>
    </w:p>
    <w:p>
      <w:pPr>
        <w:pStyle w:val="Normal"/>
        <w:rPr>
          <w:rFonts w:ascii="Times New Roman" w:hAnsi="Times New Roman" w:eastAsia="Times New Roman" w:cs="Times New Roman"/>
          <w:lang w:val="de-DE"/>
        </w:rPr>
      </w:pPr>
      <w:r>
        <w:rPr>
          <w:rFonts w:eastAsia="Times New Roman" w:cs="Times New Roman"/>
          <w:lang w:val="de-DE"/>
        </w:rPr>
        <w:t>Herrsteller MF Esslingen (Triebwagen), Fuchs/Heidelberg (Beiwag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attung: Straßenbah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Herkunftsland: Deutschlan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Stromzuführung: Oberleitung</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ahrtrichtung: Alles möglich (Bild für rechten Stromabnehmer vorhand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insatzepochen: 3-4, bis 6 als Museumswag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hemals Einheiten der Stuttgarter Straßenbahn des Baujahres 1957, wurden 1972 insgesamt 5 Einheiten von Mülheim gekauft. Die Wagen führen immer in der gelben stuttgarter Lackierung und wurden bis Oktober 1982 ausgemustert. Beiwagen 1528 steht seit dem als Cafeteria im Traumlandpark Bottrop, während Triebwagen 811 vor dem zum Einkaufszentrum umgebauten ehemaligen Straßenbahndepot in Speldorf steh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utor: Frank Lindisch, Mülheim an der Ruhr</w:t>
      </w:r>
    </w:p>
    <w:p>
      <w:pPr>
        <w:pStyle w:val="Normal"/>
        <w:rPr>
          <w:rFonts w:ascii="Times New Roman" w:hAnsi="Times New Roman" w:eastAsia="Times New Roman" w:cs="Times New Roman"/>
          <w:lang w:val="de-DE"/>
        </w:rPr>
      </w:pPr>
      <w:r>
        <w:rPr>
          <w:rFonts w:eastAsia="Times New Roman" w:cs="Times New Roman"/>
          <w:lang w:val="de-DE"/>
        </w:rPr>
        <w:t>FEL 139@aol.com</w:t>
      </w:r>
    </w:p>
    <w:p>
      <w:pPr>
        <w:pStyle w:val="Normal"/>
        <w:rPr>
          <w:rFonts w:ascii="Times New Roman" w:hAnsi="Times New Roman" w:eastAsia="Times New Roman" w:cs="Times New Roman"/>
          <w:lang w:val="de-DE"/>
        </w:rPr>
      </w:pPr>
      <w:r>
        <w:rPr>
          <w:rFonts w:eastAsia="Times New Roman" w:cs="Times New Roman"/>
          <w:lang w:val="de-DE"/>
        </w:rPr>
        <w:t>Frank.Lindisch@stadt-mh.de</w:t>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