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triebe der Stadt Mülheim an der Ruh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riebwagen 5012-5016, 5031, 503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zeichnung: Stadtbahnwag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Herrsteller DUEWAG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attung: Stadtbah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erkunftsland: Deutschlan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tromzuführung: Oberleitu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ahrtrichtung: Alles möglich (Bild für rechten Stromabnehmer vorhanden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satzepochen: 4-6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ür die Stadtbahnstrecke Mülheim Hbf - Essen Hbf wurden ab 1977 Stadtbahnwagen des Typs B 100 (Kölner Bauart) angeschaff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ie verkehren in Mülheim ausschließlich auf der U-Bahnlinie 18, da das Straßenbahnstreckennetz meterspurig is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utor: Frank Lindisch, Mülheim an der Ruh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EL 139@aol.co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rank.Lindisch@stadt-mh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